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</w:tabs>
        <w:rPr>
          <w:sz w:val="72"/>
          <w:szCs w:val="72"/>
        </w:rPr>
      </w:pPr>
      <w:r>
        <w:rPr>
          <w:sz w:val="72"/>
          <w:szCs w:val="72"/>
        </w:rPr>
        <w:t>С днём рождения ,бабушка!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  <w:szCs w:val="72"/>
        </w:rPr>
      </w:pPr>
      <w:r>
        <w:rPr>
          <w:sz w:val="36"/>
          <w:szCs w:val="72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День сегодня классный!</w:t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>
          <w:sz w:val="36"/>
        </w:rPr>
        <w:t>Яркий, солнечный ,прекрасный!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День рождения у тебя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Дорогая бабуля моя!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У тебя ,конечно,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Очень много дел,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Но в работе каждой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Есть всегда предел,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Вот и август кончился,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Наступил день рождения твой.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Будь всегда ты радостней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6"/>
        </w:rPr>
      </w:pPr>
      <w:r>
        <w:rPr>
          <w:sz w:val="36"/>
        </w:rPr>
        <w:t>Русалочки морской!</w:t>
        <w:tab/>
      </w:r>
    </w:p>
    <w:p>
      <w:pPr>
        <w:pStyle w:val="Normal"/>
        <w:tabs>
          <w:tab w:val="clear" w:pos="708"/>
          <w:tab w:val="left" w:pos="975" w:leader="none"/>
        </w:tabs>
        <w:jc w:val="right"/>
        <w:rPr/>
      </w:pPr>
      <w:r>
        <w:rPr>
          <w:sz w:val="36"/>
        </w:rPr>
        <w:t xml:space="preserve">                                     </w:t>
      </w:r>
      <w:r>
        <w:rPr>
          <w:sz w:val="40"/>
          <w:szCs w:val="40"/>
        </w:rPr>
        <w:t xml:space="preserve">                                                      </w:t>
      </w:r>
      <w:r>
        <w:rPr>
          <w:sz w:val="40"/>
          <w:szCs w:val="40"/>
        </w:rPr>
        <w:t>Тучков Алексей (10 лет)</w:t>
      </w:r>
    </w:p>
    <w:p>
      <w:pPr>
        <w:pStyle w:val="Normal"/>
        <w:tabs>
          <w:tab w:val="clear" w:pos="708"/>
          <w:tab w:val="left" w:pos="975" w:leader="none"/>
        </w:tabs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Моя бабуля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</w:t>
      </w:r>
      <w:r>
        <w:rPr>
          <w:sz w:val="32"/>
        </w:rPr>
        <w:t>«Я с бабушкой своею</w:t>
      </w:r>
    </w:p>
    <w:p>
      <w:pPr>
        <w:pStyle w:val="Normal"/>
        <w:tabs>
          <w:tab w:val="clear" w:pos="708"/>
          <w:tab w:val="left" w:pos="5835" w:leader="none"/>
        </w:tabs>
        <w:rPr>
          <w:sz w:val="32"/>
        </w:rPr>
      </w:pPr>
      <w:r>
        <w:rPr>
          <w:sz w:val="32"/>
        </w:rPr>
        <w:tab/>
        <w:t>Дружу давным-давно.</w:t>
      </w:r>
    </w:p>
    <w:p>
      <w:pPr>
        <w:pStyle w:val="Normal"/>
        <w:tabs>
          <w:tab w:val="clear" w:pos="708"/>
          <w:tab w:val="left" w:pos="5835" w:leader="none"/>
        </w:tabs>
        <w:rPr>
          <w:sz w:val="32"/>
        </w:rPr>
      </w:pPr>
      <w:r>
        <w:rPr>
          <w:sz w:val="32"/>
        </w:rPr>
        <w:tab/>
        <w:t xml:space="preserve">Она во всех затеях </w:t>
      </w:r>
    </w:p>
    <w:p>
      <w:pPr>
        <w:pStyle w:val="Normal"/>
        <w:tabs>
          <w:tab w:val="clear" w:pos="708"/>
          <w:tab w:val="left" w:pos="5835" w:leader="none"/>
        </w:tabs>
        <w:rPr>
          <w:sz w:val="32"/>
        </w:rPr>
      </w:pPr>
      <w:r>
        <w:rPr>
          <w:sz w:val="32"/>
        </w:rPr>
        <w:tab/>
        <w:t>Со мною заодно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525" w:leader="none"/>
        </w:tabs>
        <w:rPr>
          <w:sz w:val="32"/>
        </w:rPr>
      </w:pPr>
      <w:r>
        <w:rPr>
          <w:sz w:val="32"/>
        </w:rPr>
        <w:tab/>
        <w:t>Л. Квитк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32"/>
        </w:rPr>
        <w:t>У меня большая дружная семья. Она состоит из четырёх человек: мама, папа, бабушка и 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се меня воспитывают, но главную роль в моём воспитании играет моя  бабушка, которую зовут Тучкова Валентина Александровна. Ей 60 лет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Родилась она в деревне Таракановка Беднодемьяновского района Пензенской области. В 1958 году окончила среднюю школу №1 г. Беднодемьяновска на «4,5».Моя бабуля прошла богатый трудовой путь. После окончания школы работала учительницей начальных классов. Потом уехала в г.Коканд Узбекской Республики и работала там на швейной фабрике. Бабушка много училась. Работала старшим экономистом, затем начальником планового отдела. В 1990 году она переехала в с. Липлейка , где и живёт сейчас. В настоящее время моя бабуля на пенсии и самое главное её занятие-забота о нас, её внуках. Ведь у неё их пять!</w:t>
      </w:r>
    </w:p>
    <w:p>
      <w:pPr>
        <w:pStyle w:val="TextBodyIndent"/>
        <w:jc w:val="both"/>
        <w:rPr/>
      </w:pPr>
      <w:r>
        <w:rPr/>
        <w:t>Я просыпаюсь утром и вижу добрые , смеющиеся бабушкины глаза, слышу её родной голос,  а мягкие ладошки нежно гладят по головке, как будто солнечные лучи ласкают  меня, и  солнышко улыбается мне 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Я возвращаюсь из школы, и снова меня встречает заботливый бабушкин взгляд. Она всегда спрашивает, как у меня дела в школе, что интересного я узнал. Помогает выполнить уроки, всё непонятное рядом с ней становиться простым и доступным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 xml:space="preserve">Бабуля активно участвует в моих школьных делах, входит в состав Совета бабушек. Своим присутствием на открытых занятиях в школе, она поддерживает меня, и я чувствую себя увереннее. Моя бабушка никогда не стареет душой, она оптимистка. А в прошлом году участвовала в конкурсе пожилых людей и награждена дипломом за активное участие в областном фестивале творчества пожилых людей «Какие наши годы!»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32"/>
        </w:rPr>
      </w:pPr>
      <w:r>
        <w:rPr>
          <w:sz w:val="32"/>
        </w:rPr>
        <w:tab/>
        <w:t xml:space="preserve">А какая  она замечательная хозяйка ! В доме чисто и уютно, и всегда меня ждёт вкусный бабушкин обед. Она умеет приготовить блюда узбекской кухни. Мои кулинарные успехи ёще далеки от бабушкиных, но я умею приготовить яичницу. А ещё бабуля вяжет варежки, носки, шарфики. Я учусь у неё аккуратности, терпению, усидчивости. 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Вечером, когда за окном становится темно, бабушка рассказывает мне сказки. В её сказках всегда добро побеждает зло. Так бабушка учит меня дружить, любить других людей, помогать и не обижать тех, кто слабе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на воспитывает меня своим примером, убеждение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Я очень люблю читать художественные книги. И в этом заслуга моей  бабушки. В четыре года я уже читал. Бабушка учит меня читать «между строк», видеть то, что хотел сказать автор читателям. А ведь читая книги, мы становимся добрее, духовно богаче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Я очень люблю свою бабушку и  стараюсь её не огорчать. Хочу оправдать её доверие . Пока у меня получается: радую своими успехами в школе (закончил 1,2,3 четверть на « отлично»)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Люблю бабулю за её заботу, за её добрые ласковые руки, за то что она рядом и просто за то, что она есть. Я хочу ,чтоб она жила долго-долго и никогда не болела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</w:t>
      </w:r>
      <w:r>
        <w:rPr>
          <w:sz w:val="32"/>
        </w:rPr>
        <w:t>Тучков Алексей (8 лет)</w:t>
      </w:r>
    </w:p>
    <w:p>
      <w:pPr>
        <w:pStyle w:val="Normal"/>
        <w:widowControl w:val="false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32"/>
          <w:szCs w:val="2"/>
        </w:rPr>
      </w:pPr>
      <w:r>
        <w:rPr>
          <w:sz w:val="32"/>
          <w:szCs w:val="2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right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4:06:00Z</dcterms:created>
  <dc:creator>User</dc:creator>
  <dc:description/>
  <cp:keywords/>
  <dc:language>en-US</dc:language>
  <cp:lastModifiedBy>User</cp:lastModifiedBy>
  <dcterms:modified xsi:type="dcterms:W3CDTF">2010-01-22T14:09:00Z</dcterms:modified>
  <cp:revision>3</cp:revision>
  <dc:subject/>
  <dc:title/>
</cp:coreProperties>
</file>